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иложение №3 к договору подряда №      /КС-2022   от «     »  ____________2022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ОТОКО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гласования договорной цены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ы, нижеподписавшиеся, от лица «Заказчика» - главный инженер ООО «Иркутскэнергосбыт» Герасименко Олег Николаевич, действующий на основании доверенности №187 от 5.04.2021 г. с одной стороны,  и от лица «Подрядчика» - ……..,  действующий на  основании ….., удостоверяем, что сторонами достигнуто соглашение по стоимости выполнения Работ по монтажу пожарно-охранная сигнализация административно-производственного здания Братского отделения ООО «Иркутскэнергосбыт», расположенного по адресу: Иркутская обл.,                        г. Братск, ул. 25-летия Братскгэсстроя, д. 37 Б (инв. №ИЭС000266720) в размере ……… (……..рублей .. коп.), в том числе НДС (20%) ……….  (……………….рублей …….коп)., в том числе: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5670"/>
        <w:gridCol w:w="2977"/>
      </w:tblGrid>
      <w:tr>
        <w:trPr>
          <w:trHeight w:val="570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бот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оимость работ в руб. без НДС</w:t>
            </w:r>
          </w:p>
        </w:tc>
      </w:tr>
      <w:tr>
        <w:trPr>
          <w:trHeight w:val="287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653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ОКАЛЬНЫЙ РЕСУРСНЫЙ СМЕТНЫЙ РАСЧЕТ 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фикация поставки оборудования аварийного запа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без НД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ДС, 20%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26"/>
                <w:szCs w:val="26"/>
              </w:rPr>
              <w:t>Всего  с НДС,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стоящий протокол является основанием для взаимных расчетов и платежей между Подрядчиком и Заказчико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5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3969"/>
        <w:gridCol w:w="5312"/>
      </w:tblGrid>
      <w:tr>
        <w:trPr/>
        <w:tc>
          <w:tcPr>
            <w:tcW w:w="5245" w:type="dxa"/>
            <w:tcBorders/>
          </w:tcPr>
          <w:p>
            <w:pPr>
              <w:pStyle w:val="Normal"/>
              <w:rPr/>
            </w:pPr>
            <w:r>
              <w:rPr/>
              <w:t>Главный инженер</w:t>
            </w:r>
          </w:p>
          <w:p>
            <w:pPr>
              <w:pStyle w:val="Normal"/>
              <w:rPr/>
            </w:pPr>
            <w:r>
              <w:rPr/>
              <w:t>ООО «Иркутскэнергосбыт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2" w:type="dxa"/>
            <w:tcBorders/>
          </w:tcPr>
          <w:p>
            <w:pPr>
              <w:pStyle w:val="TextBody"/>
              <w:snapToGrid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______________ О.Н. Герасименко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2" w:type="dxa"/>
            <w:tcBorders/>
          </w:tcPr>
          <w:p>
            <w:pPr>
              <w:pStyle w:val="TextBody"/>
              <w:snapToGrid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</w:tr>
    </w:tbl>
    <w:p>
      <w:pPr>
        <w:pStyle w:val="Normal"/>
        <w:tabs>
          <w:tab w:val="clear" w:pos="708"/>
          <w:tab w:val="left" w:pos="6090" w:leader="none"/>
        </w:tabs>
        <w:jc w:val="both"/>
        <w:rPr/>
      </w:pPr>
      <w:r>
        <w:rPr/>
        <w:t>МП                                                                                    М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05:31:00Z</dcterms:created>
  <dc:creator>vikulova_ns</dc:creator>
  <dc:description/>
  <cp:keywords/>
  <dc:language>en-US</dc:language>
  <cp:lastModifiedBy>Ульянова Наталья Сергеевна</cp:lastModifiedBy>
  <cp:lastPrinted>2011-09-01T11:21:00Z</cp:lastPrinted>
  <dcterms:modified xsi:type="dcterms:W3CDTF">2022-06-07T01:43:00Z</dcterms:modified>
  <cp:revision>85</cp:revision>
  <dc:subject/>
  <dc:title>Приложение №1</dc:title>
</cp:coreProperties>
</file>